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ind w:left="-180" w:hanging="0"/>
        <w:jc w:val="center"/>
        <w:rPr>
          <w:b/>
          <w:b/>
          <w:sz w:val="24"/>
        </w:rPr>
      </w:pPr>
      <w:r>
        <w:rPr>
          <w:b/>
          <w:sz w:val="24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237602153" r:id="rId2"/>
        </w:objec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 К Р А Ї Н А</w:t>
      </w:r>
    </w:p>
    <w:p>
      <w:pPr>
        <w:pStyle w:val="Heading1"/>
        <w:spacing w:lineRule="atLeast" w:line="240"/>
        <w:ind w:right="0" w:hanging="0"/>
        <w:rPr/>
      </w:pPr>
      <w:r>
        <w:rPr/>
        <w:t>ЧЕРНІВЕЦЬКА ОБЛАСНА РАДА</w:t>
      </w:r>
    </w:p>
    <w:p>
      <w:pPr>
        <w:pStyle w:val="Heading2"/>
        <w:rPr/>
      </w:pPr>
      <w:r>
        <w:rPr>
          <w:lang w:val="uk-UA"/>
        </w:rPr>
        <w:t xml:space="preserve">ІХ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Heading3"/>
        <w:spacing w:before="120" w:after="0"/>
        <w:rPr>
          <w:lang w:val="uk-UA"/>
        </w:rPr>
      </w:pPr>
      <w:r>
        <w:rPr>
          <w:lang w:val="uk-UA"/>
        </w:rPr>
        <w:t>РІШЕННЯ № 219-9/16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1  грудня  2016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. Чернівці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изнання  бійцями-добровольцям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сіб, які брали участь у захи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риторіальної цілісності 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го суверенітету Украї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статті 43 Закону України "Про місцеве самоврядування в Україні", враховуючи висновок постійної комісії з питань охорони здоров’я, праці, соціального захисту населення та підтримки учасників АТО і членів їх сімей від 19.07.2016 № 5 "Про створення комісії, яка буде визначати осіб, що можуть бути прирівняні до учасників АТО", Чернівецька обласна ра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ти осіб, з числа жителів Чернівецької області, які перебували чи перебувають у складі добровольчих формувань, що були утворені або самоорганізовувалися для захисту незалежності, суверенітету, територіальної цілісності держави, але в подальшому не увійшли до складу Збройних Сил України, Міністерства внутрішніх справ України, Національної гвардії України та інших утворених відповідно до законів України військових формувань та правоохоронних органів, бійцями-добровольцями, які брали участь у захисті територіальної цілісності та державного суверенітету на України (далі – бійці-добровольці АТО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ення бійців-добровольців АТО здійснюється комісією, утвореною при обласній раді та обласній державній адміністрації. Рішення про утворення, склад та повноваження комісії затверджується розпорядженням обласної державної адміністрації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у соціального захисту населення обласної державної адміністрації у двотижневий термін подати на затвердження склад та положення про комісію із визнання бійців-добровольців АТО.</w:t>
      </w:r>
    </w:p>
    <w:p>
      <w:pPr>
        <w:pStyle w:val="ListParagraph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у охорони здоров’я обласної державної адміністрації забезпечити якісне медичне обслуговування та динамічне спостереження на первинному рівні: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ходження комплексної медичної комісії бійцями-добровольцями АТО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 медико-психологічної реабілітації бійців-добровольців АТО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тронаж силами медпрацівників первинної медико-санітарної допомоги та взяття на диспансерний облік бійців-добровольців АТО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ерування бійців-добровольців АТО на медичний огляд в поліклініку та визначення подальшого медичного маршруту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у освіти і науки обласної державної адміністрації забезпечити освітніми послугами дітей бійців-добровольців АТО: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езкоштовним навчанням дітей бійців-добровольців АТО в комунальних закладах позашкільної освіти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ияти у забезпеченні безкоштовним харчуванням вихованців ДНЗ, учнів загальноосвітніх навчальних закладів області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зкоштовне оздоровлення (відпочинок) дітей  бійців-добровольців АТО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районним державним адміністраціям, Чернівецькій та Новодністровській міським радам, об’єднаним територіальним громадам, місцевим, селищним та сільським радам передбачити фінансування на відшкодування витрат, пов’язаних з наданням наступних пільг бійцям-добровольцям АТО :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Безплатне зубопротезування (за винятком протезування з дорогоцінних металів)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75-процентна знижка плати за користування житлом (квартирна плата) в межах норм, передбачених чинним законодавством (21 кв. метр загальної площі житла на кожну особу, яка постійно проживає у житловому приміщенні (будинку) і має право на знижку плати, та додатково 10,5 кв. метра на сім'ю)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75-процентна знижка плати за користування комунальними послугами (газом, електроенергією та іншими послугами) та скрапленим балонним газом для побутових потреб в межах середніх норм споживання. Площа житла, на яку надається знижка, при розрахунках плати за опалення становить 21 кв. метр опалювальної площі на кожну особу, яка постійно проживає у житловому приміщенні (будинку) і має право на знижку плати, та додатково 10,5 кв. метра на сім'ю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75-процентна знижка вартості палива, в тому числі рідкого, в межах норм, встановлених для продажу населенню, для осіб, які проживають у будинках, що не мають центрального опалення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Безплатний проїзд усіма видами міського пасажирського транспорту, автомобільним транспортом загального користування на території області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ершочергове забезпечення жилою площею осіб, які потребують поліпшення житлових умов, та першочергове відведення земельних ділянок для індивідуального житлового будівництва, садівництва і городництва, першочерговий ремонт жилих будинків і квартир цих осіб та забезпечення їх паливом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Безплатний проїзд один раз на два роки (туди і назад) залізничним або міжміським автомобільним транспортом, незалежно від наявності залізничного сполучення, або проїзд один раз на рік (туди і назад) вказаними видами транспорту з 50-процентною знижкою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ершочергове обслуговування підприємствами, установами та організаціями служби побуту, громадського харчування, житлово-комунального господарства, міжміського транспорту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озачергове влаштування до закладів соціального захисту населення, а також обслуговування службами соціального захисту населення вдома. У разі неможливості здійснення такого обслуговування закладами соціального захисту населення відшкодовуються витрати, пов'язані з доглядом за цим ветераном війни, в порядку і розмірах, встановлених чинним законодавством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у соціального захисту населення обласної державної адміністрації подати на розгляд наступної сесії обласної ради проект рішення обласної ради щодо механізму виконання пункту 6.5 цього рішенн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обласної ради оприлюднити на інтернет-сторінці обласної ради та в інших засобах масової інформації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заступника голови обласної ради В.Мельничу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Голова обласної ради                                                                     Мунтян І.М.</w:t>
      </w:r>
      <w:r>
        <w:rPr/>
        <w:t xml:space="preserve"> </w:t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 w:before="0" w:after="0"/>
      <w:ind w:right="-7" w:hanging="0"/>
      <w:jc w:val="center"/>
      <w:outlineLvl w:val="0"/>
    </w:pPr>
    <w:rPr>
      <w:rFonts w:ascii="Times New Roman" w:hAnsi="Times New Roman" w:cs="Times New Roman"/>
      <w:b/>
      <w:sz w:val="5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pacing w:val="60"/>
      <w:sz w:val="4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52"/>
      <w:lang w:val="uk-UA" w:bidi="ar-SA"/>
    </w:rPr>
  </w:style>
  <w:style w:type="character" w:styleId="2">
    <w:name w:val="Заголовок 2 Знак"/>
    <w:basedOn w:val="Style11"/>
    <w:qFormat/>
    <w:rPr>
      <w:sz w:val="28"/>
      <w:lang w:val="en-US" w:bidi="ar-SA"/>
    </w:rPr>
  </w:style>
  <w:style w:type="character" w:styleId="3">
    <w:name w:val="Заголовок 3 Знак"/>
    <w:basedOn w:val="Style11"/>
    <w:qFormat/>
    <w:rPr>
      <w:b/>
      <w:spacing w:val="60"/>
      <w:sz w:val="4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1:25:00Z</dcterms:created>
  <dc:creator>Kostyantun</dc:creator>
  <dc:description/>
  <cp:keywords/>
  <dc:language>en-US</dc:language>
  <cp:lastModifiedBy>AKO</cp:lastModifiedBy>
  <cp:lastPrinted>2016-12-01T17:22:00Z</cp:lastPrinted>
  <dcterms:modified xsi:type="dcterms:W3CDTF">2016-12-20T10:26:00Z</dcterms:modified>
  <cp:revision>9</cp:revision>
  <dc:subject/>
  <dc:title>                                         </dc:title>
</cp:coreProperties>
</file>